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8_2279919398"/>
      <w:bookmarkStart w:id="1" w:name="__Fieldmark__38_227991939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9_2279919398"/>
      <w:bookmarkStart w:id="3" w:name="__Fieldmark__39_227991939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0_2279919398"/>
      <w:bookmarkStart w:id="5" w:name="__Fieldmark__40_2279919398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5_2279919398"/>
      <w:bookmarkStart w:id="7" w:name="__Fieldmark__45_227991939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6_2279919398"/>
      <w:bookmarkStart w:id="9" w:name="__Fieldmark__46_2279919398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8_2279919398"/>
      <w:bookmarkStart w:id="11" w:name="__Fieldmark__48_2279919398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5_2279919398"/>
            <w:bookmarkStart w:id="13" w:name="__Fieldmark__55_2279919398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6_2279919398"/>
            <w:bookmarkStart w:id="15" w:name="__Fieldmark__56_2279919398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2279919398"/>
            <w:bookmarkStart w:id="17" w:name="__Fieldmark__57_2279919398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9_2279919398"/>
            <w:bookmarkStart w:id="19" w:name="__Fieldmark__59_2279919398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0_2279919398"/>
            <w:bookmarkStart w:id="21" w:name="__Fieldmark__60_2279919398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1_2279919398"/>
            <w:bookmarkStart w:id="23" w:name="__Fieldmark__61_2279919398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2_2279919398"/>
            <w:bookmarkStart w:id="25" w:name="__Fieldmark__62_2279919398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2279919398"/>
            <w:bookmarkStart w:id="27" w:name="__Fieldmark__64_2279919398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2279919398"/>
            <w:bookmarkStart w:id="29" w:name="__Fieldmark__65_227991939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8_2279919398"/>
            <w:bookmarkStart w:id="31" w:name="__Fieldmark__68_227991939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9_2279919398"/>
            <w:bookmarkStart w:id="33" w:name="__Fieldmark__69_227991939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70_2279919398"/>
      <w:bookmarkStart w:id="35" w:name="__Fieldmark__70_2279919398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3:00Z</dcterms:modified>
  <cp:revision>2</cp:revision>
  <dc:subject/>
  <dc:title/>
</cp:coreProperties>
</file>